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color w:val="1F3864"/>
              </w:rPr>
            </w:pPr>
            <w:r>
              <w:rPr>
                <w:rFonts w:cs="Arial" w:ascii="Arial Narrow" w:hAnsi="Arial Narrow"/>
                <w:color w:val="1F3864"/>
              </w:rPr>
            </w:r>
          </w:p>
        </w:tc>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5172"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5172"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c>
          <w:tcPr>
            <w:tcW w:w="5172" w:type="dxa"/>
            <w:tcBorders/>
          </w:tcPr>
          <w:p>
            <w:pPr>
              <w:pStyle w:val="Normal"/>
              <w:jc w:val="center"/>
              <w:rPr>
                <w:rFonts w:ascii="Arial Narrow" w:hAnsi="Arial Narrow" w:cs="Arial"/>
                <w:color w:val="1F3864"/>
              </w:rPr>
            </w:pPr>
            <w:r>
              <w:rPr>
                <w:rFonts w:cs="Arial" w:ascii="Arial Narrow" w:hAnsi="Arial Narrow"/>
                <w:color w:val="1F3864"/>
              </w:rPr>
              <w:t>EHPAD La Rose des Vents</w:t>
            </w:r>
          </w:p>
          <w:p>
            <w:pPr>
              <w:pStyle w:val="Normal"/>
              <w:jc w:val="center"/>
              <w:rPr>
                <w:rFonts w:ascii="Arial Narrow" w:hAnsi="Arial Narrow" w:cs="Arial"/>
                <w:color w:val="1F3864"/>
              </w:rPr>
            </w:pPr>
            <w:r>
              <w:rPr>
                <w:rFonts w:cs="Arial" w:ascii="Arial Narrow" w:hAnsi="Arial Narrow"/>
                <w:color w:val="1F3864"/>
              </w:rPr>
              <w:t>2 rue de la Bonne Fontaine</w:t>
            </w:r>
          </w:p>
          <w:p>
            <w:pPr>
              <w:pStyle w:val="Normal"/>
              <w:jc w:val="center"/>
              <w:rPr>
                <w:rFonts w:ascii="Arial Narrow" w:hAnsi="Arial Narrow" w:cs="Arial"/>
                <w:color w:val="1F3864"/>
              </w:rPr>
            </w:pPr>
            <w:r>
              <w:rPr>
                <w:rFonts w:cs="Arial" w:ascii="Arial Narrow" w:hAnsi="Arial Narrow"/>
                <w:color w:val="1F3864"/>
              </w:rPr>
              <w:t>56170 QUIBERON</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FOURNITURE DE MATERIEL D’OXYGENOTHERAPIE ET D’ASPIRATION</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832187237"/>
      <w:bookmarkStart w:id="1" w:name="__Fieldmark__0_1832187237"/>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832187237"/>
      <w:bookmarkStart w:id="3" w:name="__Fieldmark__1_1832187237"/>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832187237"/>
      <w:bookmarkStart w:id="5" w:name="__Fieldmark__2_1832187237"/>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832187237"/>
      <w:bookmarkStart w:id="7" w:name="__Fieldmark__3_1832187237"/>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832187237"/>
      <w:bookmarkStart w:id="9" w:name="__Fieldmark__4_1832187237"/>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832187237"/>
      <w:bookmarkStart w:id="11" w:name="__Fieldmark__5_1832187237"/>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832187237"/>
      <w:bookmarkStart w:id="13" w:name="__Fieldmark__6_1832187237"/>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832187237"/>
      <w:bookmarkStart w:id="15" w:name="__Fieldmark__7_1832187237"/>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832187237"/>
      <w:bookmarkStart w:id="17" w:name="__Fieldmark__8_1832187237"/>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sz w:val="6"/>
          <w:szCs w:val="6"/>
        </w:rPr>
      </w:pPr>
      <w:r>
        <w:rPr>
          <w:rFonts w:cs="Arial" w:ascii="Arial Narrow" w:hAnsi="Arial Narrow"/>
          <w:sz w:val="6"/>
          <w:szCs w:val="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832187237"/>
      <w:bookmarkStart w:id="19" w:name="__Fieldmark__9_1832187237"/>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832187237"/>
      <w:bookmarkStart w:id="21" w:name="__Fieldmark__10_183218723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832187237"/>
      <w:bookmarkStart w:id="23" w:name="__Fieldmark__11_183218723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1-06T08:36:00Z</dcterms:modified>
  <cp:revision>24</cp:revision>
  <dc:subject/>
  <dc:title/>
</cp:coreProperties>
</file>